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961686582"/>
      <w:bookmarkStart w:id="1" w:name="__Fieldmark__0_196168658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961686582"/>
      <w:bookmarkStart w:id="3" w:name="__Fieldmark__1_196168658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961686582"/>
      <w:bookmarkStart w:id="5" w:name="__Fieldmark__2_196168658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961686582"/>
      <w:bookmarkStart w:id="7" w:name="__Fieldmark__3_196168658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61686582"/>
      <w:bookmarkStart w:id="9" w:name="__Fieldmark__4_196168658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61686582"/>
      <w:bookmarkStart w:id="11" w:name="__Fieldmark__5_196168658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